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28"/>
        </w:rPr>
        <w:t>ДОГОВОР БЕЗВОЗМЕЗДНОГО ПОЛЬЗОВА</w:t>
        <w:softHyphen/>
        <w:t>НИЯ (договор ссуды) —</w:t>
      </w:r>
      <w:r>
        <w:rPr>
          <w:sz w:val="28"/>
        </w:rPr>
        <w:t xml:space="preserve"> гражданско-правовой договор, по которому одна сторона (ссудодатель) обязуется передать или пере</w:t>
        <w:softHyphen/>
        <w:t>дает вещь в безвозмездное временное поль</w:t>
        <w:softHyphen/>
        <w:t>зование др. стороне (ссудополучателю), а последняя обязуется вернуть ту же вещь в том состоянии, в каком она ее получила, с учетом нормального износа или в состоя</w:t>
        <w:softHyphen/>
        <w:t>нии, обусловленном договором. Право пе</w:t>
        <w:softHyphen/>
        <w:t>редачи вещи в безвозмездное пользование принадлежит ее собственнику и иным ли</w:t>
        <w:softHyphen/>
        <w:t>цам, управомоченным на то законом или собственником. Согласно ст. 690 ГК РФ коммерческая организация не вправе пе</w:t>
        <w:softHyphen/>
        <w:t>редавать имущество в безвозмездное поль</w:t>
        <w:softHyphen/>
        <w:t>зование лицу, являющемуся ее учредите</w:t>
        <w:softHyphen/>
        <w:t>лем, участником, руководителем, членом ее органов управления или контроля.</w:t>
      </w:r>
    </w:p>
    <w:p>
      <w:pPr>
        <w:pStyle w:val="TextBodyIndent"/>
        <w:rPr/>
      </w:pPr>
      <w:r>
        <w:rPr/>
        <w:t>Ссудополучатель несет риск случайной гибели или случайного повреждения полу</w:t>
        <w:softHyphen/>
        <w:t>ченной в безвозмездное пользование вещи, если вещь погибла или была испорчена в связи с тем, что он использовал ее не в со</w:t>
        <w:softHyphen/>
        <w:t>ответствии с Договором безвозмездного пользования или назначением вещи либо передал ее третьему лицу без согла</w:t>
        <w:softHyphen/>
        <w:t>сия ссудодателя. Ссудополучатель несет также риск случайной гибели или случай</w:t>
        <w:softHyphen/>
        <w:t>ного повреждения вещи, если с учетом фактических обстоятельств мог предотвра</w:t>
        <w:softHyphen/>
        <w:t>тить ее гибель или порчу, пожертвовав сво</w:t>
        <w:softHyphen/>
        <w:t>ей вещью, но предпочел сохранить свою вещь. Ссудодатель вправе потребовать до</w:t>
        <w:softHyphen/>
        <w:t>срочного расторжения Договора безвозмездного пользования в случаях, когда ссудополучатель: использует вещь не в соответствии с договором или назначе</w:t>
        <w:softHyphen/>
        <w:t>нием вещи; не выполняет обязанностей по поддержанию вещи в исправном состоя</w:t>
        <w:softHyphen/>
        <w:t>нии или ее содержанию; существенно ухуд</w:t>
        <w:softHyphen/>
        <w:t>шает состояние вещи; без согласия ссудо</w:t>
        <w:softHyphen/>
        <w:t>дателя передал вещь третьему лицу. Каж</w:t>
        <w:softHyphen/>
        <w:t>дая из сторон вправе во всякое время от</w:t>
        <w:softHyphen/>
        <w:t>казаться от Договора безвозмездного пользования, заключенного без ука</w:t>
        <w:softHyphen/>
        <w:t>зания срока, известив об этом др. сторону за один месяц, если договором не предус</w:t>
        <w:softHyphen/>
        <w:t>мотрен иной срок извещения. Договор безвозмездного пользования пре</w:t>
        <w:softHyphen/>
        <w:t>кращается в случае смерти гражданина-ссудополучателя или ликвидации юриди</w:t>
        <w:softHyphen/>
        <w:t>ческого лица-ссудополучателя, если иное не предусмотрено договором.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БЕЗВОЗМЕЗДНОЕ ПОЛЬЗОВАНИЕ</w:t>
      </w:r>
    </w:p>
    <w:p>
      <w:pPr>
        <w:pStyle w:val="Heading1"/>
        <w:rPr/>
      </w:pPr>
      <w:r>
        <w:rPr/>
        <w:t>Договор безвозмездного пользован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По договору безвозмездного пользования (договору ссуды) одна сторона (ссудодатель) обязуется передать или передает вещь в безвозмездное временное пользование другой стороне (ссудопо</w:t>
        <w:softHyphen/>
        <w:t>лучателю), а последняя обязуется вернуть ту же вещь в том состо</w:t>
        <w:softHyphen/>
        <w:t>янии, в каком она ее получила, с учетом нормального износа или в состоянии, обусловленном договором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К договору безвозмездного пользования соответственно применяются правила, предусмотренные статьей 607, пунктом 1 и абзацем первым пункта 2 статьи 610, пунктами 1 и 3 статьи 615, пунктом 2 статьи 621, Пунктами 1 и 3 статьи 623 настоящего Ко</w:t>
        <w:softHyphen/>
        <w:t>декса.</w:t>
      </w:r>
    </w:p>
    <w:p>
      <w:pPr>
        <w:pStyle w:val="Heading1"/>
        <w:rPr/>
      </w:pPr>
      <w:r>
        <w:rPr/>
        <w:t>Ссудодатель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Право передачи вещи в безвозмездное пользование принад</w:t>
        <w:softHyphen/>
        <w:t>лежит ее собственнику и иным лицам, управомоченным на то за</w:t>
        <w:softHyphen/>
        <w:t>коном или собственником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Коммерческая организация не вправе передавать имущест</w:t>
        <w:softHyphen/>
        <w:t>во в безвозмездное пользование лицу, являющемуся ее учредите</w:t>
        <w:softHyphen/>
        <w:t>лем, участником, руководителем, членом ее органов управления или контроля.</w:t>
      </w:r>
    </w:p>
    <w:p>
      <w:pPr>
        <w:pStyle w:val="Heading1"/>
        <w:rPr/>
      </w:pPr>
      <w:r>
        <w:rPr/>
        <w:t>Предоставление вещи в безвозмездное пользова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Ссудодатель обязан предоставить вещь в состоянии, соот</w:t>
        <w:softHyphen/>
        <w:t>ветствующем условиям договора безвозмездного пользования и ее назначению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Вещь предоставляется в безвозмездное пользование со все</w:t>
        <w:softHyphen/>
        <w:t>ми ее принадлежностями и относящимися к ней документами (инструкцией по использованию, техническим паспортом и т. п.), если иное не предусмотрено договором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Если такие принадлежности и документы переданы не были, однако без них вещь не может быть использована по назначению либо ее использование в значительной степени утрачивает цен</w:t>
        <w:softHyphen/>
        <w:t>ность для ссудополучателя, последний вправе потребовать предо</w:t>
        <w:softHyphen/>
        <w:t>ставления ему таких принадлежностей и документов либо растор</w:t>
        <w:softHyphen/>
        <w:t>жения договора и возмещения понесенного им реального ущерба.</w:t>
      </w:r>
    </w:p>
    <w:p>
      <w:pPr>
        <w:pStyle w:val="2"/>
        <w:rPr/>
      </w:pPr>
      <w:r>
        <w:rPr/>
        <w:t>Последствия непредоставления вещи в безвозмездное пользова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Если ссудодатель не передает вещь ссудополучателю, послед</w:t>
        <w:softHyphen/>
        <w:t>ний вправе потребовать расторжения договора безвозмездного пользования и возмещения понесенного им реального ущерба.</w:t>
      </w:r>
    </w:p>
    <w:p>
      <w:pPr>
        <w:pStyle w:val="2"/>
        <w:rPr/>
      </w:pPr>
      <w:r>
        <w:rPr/>
        <w:t>Ответственность за недостатки вещи, переданной в безвозмездное пользова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Ссудодатель отвечает за недостатки вещи, которые он умыш</w:t>
        <w:softHyphen/>
        <w:t>ленно или по грубой неосторожности не оговорил при заключе</w:t>
        <w:softHyphen/>
        <w:t>нии договора безвозмездного пользован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Ссудодатель, извещенный о требованиях ссудополучателя или о его намерении устранить недостатки вещи за счет ссудода</w:t>
        <w:softHyphen/>
        <w:t>теля, может без промедления произвести замену неисправной ве</w:t>
        <w:softHyphen/>
        <w:t>щи другой аналогичной вещью, находящейся в надлежащем со</w:t>
        <w:softHyphen/>
        <w:t>стояни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 Ссудодатель не отвечает за недостатки вещи, которые были им оговорены при заключении договора, либо были заранее изве</w:t>
        <w:softHyphen/>
        <w:t>стны ссудополучателю, либо должны были быть обнаружены ссу</w:t>
        <w:softHyphen/>
        <w:t>дополучателем во время осмотра вещи или проверки ее исправно</w:t>
        <w:softHyphen/>
        <w:t>сти при заключении договора или при передаче вещи.</w:t>
      </w:r>
    </w:p>
    <w:p>
      <w:pPr>
        <w:pStyle w:val="2"/>
        <w:rPr/>
      </w:pPr>
      <w:r>
        <w:rPr/>
        <w:t>Права третьих лиц на вещь, передаваемую в безвозмездное пользование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ередача вещи в безвозмездное пользование не является основанием для изменения или прекращения прав третьих лиц на эту вещь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и заключении договора безвозмездного пользования ссу</w:t>
        <w:softHyphen/>
        <w:t>додатель обязан предупредить ссудополучателя о всех правах третьих лиц на эту вещь (сервитуте, праве залога и т. п.). Неис</w:t>
        <w:softHyphen/>
        <w:t>полнение этой обязанности дает ссудополучателю право требо</w:t>
        <w:softHyphen/>
        <w:t>вать расторжения договора и возмещения понесенного им реаль</w:t>
        <w:softHyphen/>
        <w:t>ного ущерба.</w:t>
      </w:r>
    </w:p>
    <w:p>
      <w:pPr>
        <w:pStyle w:val="Heading1"/>
        <w:rPr/>
      </w:pPr>
      <w:r>
        <w:rPr/>
        <w:t>Обязанности ссудополучателя по содержанию вещи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судополучатель обязан поддерживать вещь, полученную в безвозмездное пользование, в исправном состоянии, включая осу</w:t>
        <w:softHyphen/>
        <w:t>ществление текущего и капитального ремонта, и нести все расхо</w:t>
        <w:softHyphen/>
        <w:t>ды на ее содержание, если иное не предусмотрено договором без</w:t>
        <w:softHyphen/>
        <w:t>возмездного пользования.</w:t>
      </w:r>
    </w:p>
    <w:p>
      <w:pPr>
        <w:pStyle w:val="Heading1"/>
        <w:rPr/>
      </w:pPr>
      <w:r>
        <w:rPr/>
        <w:t>Риск случайной гибели или случайного повреждения вещи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судополучатель несет риск случайной гибели или случайно</w:t>
        <w:softHyphen/>
        <w:t>го повреждения полученной в безвозмездное пользование вещи, если вещь погибла или была испорчена в связи с тем, что он ис</w:t>
        <w:softHyphen/>
        <w:t>пользовал ее не в соответствии с договором безвозмездного поль</w:t>
        <w:softHyphen/>
        <w:t>зования или назначением вещи либо передал ее третьему лицу без согласия ссудодателя. Ссудополучатель несет также риск случай</w:t>
        <w:softHyphen/>
        <w:t>ной гибели или случайного повреждения вещи, если с учетом фактических обстоятельств мог предотвратить ее гибель или пор</w:t>
        <w:softHyphen/>
        <w:t>чу, пожертвовав своей вещью, но предпочел сохранить свою вещь.</w:t>
      </w:r>
    </w:p>
    <w:p>
      <w:pPr>
        <w:pStyle w:val="2"/>
        <w:rPr/>
      </w:pPr>
      <w:r>
        <w:rPr/>
        <w:t>Ответственность за вред, причиненный третьему лицу в результате использования вещи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судодатель отвечает за вред, причиненный третьему лицу в результате использования вещи, если не докажет, что вред причи</w:t>
        <w:softHyphen/>
        <w:t>нен вследствие умысла или грубой неосторожности ссудополуча</w:t>
        <w:softHyphen/>
        <w:t>теля или лица, у которого эта вещь оказалась с согласия ссудода</w:t>
        <w:softHyphen/>
        <w:t>теля.</w:t>
      </w:r>
    </w:p>
    <w:p>
      <w:pPr>
        <w:pStyle w:val="2"/>
        <w:rPr/>
      </w:pPr>
      <w:r>
        <w:rPr/>
        <w:t>Досрочное расторжение договора безвозмездного пользован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использует вещь не в соответствии с договором или назначе</w:t>
        <w:softHyphen/>
        <w:t>нием вещи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не выполняет обязанностей по поддержанию вещи в исправном состоянии или ее содержанию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ущественно ухудшает состояние вещи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без согласия ссудодателя передал вещь третьему лицу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Ссудополучатель вправе требовать досрочного расторже</w:t>
        <w:softHyphen/>
        <w:t>ния договора безвозмездного пользования: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и обнаружении недостатков, делающих нормальное использование вещи невозможным или обременительным, о наличии которых он не знал и не мог знать в момент заключения дого</w:t>
        <w:softHyphen/>
        <w:t>вора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если вещь в силу обстоятельств, за которые он не отвечает, окажется в состоянии, не пригодном для использования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если при заключении договора ссудодатель не предупредил его о правах третьих лиц на передаваемую вещь;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и неисполнении ссудодателем обязанности передать вещь либо ее принадлежности и относящиеся к ней документы.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Отказ от договора безвозмездного пользования ,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Каждая из сторон вправе во всякое время отказаться от до</w:t>
        <w:softHyphen/>
        <w:t>говора безвозмездного пользования, заключенного без указания срока, известив об этом другую сторону за один месяц, если договором не предусмотрен иной срок извещени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Если иное не предусмотрено договором, ссудополучатель вправе во всякое время отказаться от договора, заключенного с указанием срока, в порядке, предусмотренном пунктом 1 настоящей статьи.</w:t>
      </w:r>
    </w:p>
    <w:p>
      <w:pPr>
        <w:pStyle w:val="Heading1"/>
        <w:rPr/>
      </w:pPr>
      <w:r>
        <w:rPr/>
        <w:t>Изменение сторон в договоре безвозмездного пользован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Ссудодатель вправе произвести отчуждение вещи или передать ее в возмездное пользование третьему лицу. При этом к ново</w:t>
        <w:softHyphen/>
        <w:t>му собственнику или пользователю переходят права по ранее за</w:t>
        <w:softHyphen/>
        <w:t>ключенному договору безвозмездного пользования, а его права в отношения вещи обременяются правами ссудополучателя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В случае смерти гражданина-ссудодателя либо реорганиза</w:t>
        <w:softHyphen/>
        <w:t>ции или ликвидации юридического лица — ссудодателя права и обязанности ссудодателя по договору безвозмездного пользова</w:t>
        <w:softHyphen/>
        <w:t>ния переходят к наследнику (правопреемнику) или к другому ли</w:t>
        <w:softHyphen/>
        <w:t>цу, к которому перешло право собственности на вещь или иное право, на основании которого вещь была передана в безвозмезд</w:t>
        <w:softHyphen/>
        <w:t>ное пользовани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В случае реорганизации юридического лица — ссудополуча</w:t>
        <w:softHyphen/>
        <w:t>теля его права и обязанности по договору переходят к юридичес</w:t>
        <w:softHyphen/>
        <w:t>кому лицу, являющемуся его правопреемником, если иное не пре</w:t>
        <w:softHyphen/>
        <w:t>дусмотрено договором.</w:t>
      </w:r>
    </w:p>
    <w:p>
      <w:pPr>
        <w:pStyle w:val="Heading1"/>
        <w:rPr/>
      </w:pPr>
      <w:r>
        <w:rPr/>
        <w:t>Прекращение договора безвозмездного пользован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Договор безвозмездного пользования прекращается в случае смерти гражданина-ссудополучателя или ликвидации юридичес</w:t>
        <w:softHyphen/>
        <w:t>кого лица — ссудополучателя, если иное не предусмотрено договором.</w:t>
      </w:r>
      <w:r>
        <w:br w:type="page"/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  <w:t>Отдельные вопросы налогообложения..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Имущества, полученного в безвозмездное пользовани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татьей 689 Гражданского кодекса РФ предусмотрено, что по договору безвозмездного пользования (договору ссуды) одна сторона (ссудодатель) обязуется передать или передает вещь в безвозмездное временное пользование другой стороне (ссудополучателю), а последняя обязуется вернуть ту же вещь в том состоянии, в каком она ее получила, с учетом нормального износа, или в состоянии, обусловленном договором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одексом также предусмотрено, что ссудодатель обязан предоставить вещь в состоянии, соответствующем условиям договора безвозмездного пользования и ее назначению. Ссудодатель отвечает за недостатки вещи, которые он умышленно или по грубой неосторожности не оговорил при заключении договора безвозмездного пользования (ст.ст.691, 693 ГК РФ)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Учитывая эти обстоятельства, затраты ссудополучателя по поддержанию имущества, полученного в безвозмездное пользование и используемого для целей производства и реализации продукции (работ, услуг), в рабочем состоянии (в частности, по осуществлению капитального и текущего ремонта) подлежат включению в себестоимость продукции (работ, услуг) для налогообложения при условии, что необходимость таких затрат возникла в процессе эксплуатации имущества ссудополучателем.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Отражение различных операций, связанных с безвозмездным пользованием основными средствами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к правило, осуществляя любой вид деятельности, предприятие преследует одну цель - получение прибыли. Однако встречаются ситуации, когда хозяйствующий субъект предпринимает какие-либо действия на безвозмездной основе. Это может быть и благотворительная деятельность, и деятельность, направленная на привлечение новых партнеров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мотрим ситуацию, когда предприятие передает имеющиеся у него в собственности помещения на условиях безвозмездного пользования. В данном случае нас будет интересовать: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к в бухгалтерском учете обоих участников договора отражается данная операция; будут ли в такой ситуации начисляться НДС и налог на имущество;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к будут отражаться затраты (тепло, электричество) по этим помещениям и амортизационные отчисления?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гласно ст. 689 ГК РФ по договору безвозмездного пользования (договору ссуды) одна сторона (ссудодатель) обязуется передать или передает вещь в безвозмездное временное пользование другой стороне (ссудополучателю), а последняя обязуется ее вернуть в том же состоянии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оформлении договора безвозмездного пользования к нему применяются соответствующие правила договора аренды. Причем эти правила должны соблюдаться не только при составлении договора, но и при отражении операций, связанных с безвозмездным пользованием, в бухгалтерском учете (п. 2 ст. 689 ГК РФ, п. 85 Методических указаний по бухгалтерскому учету основных средств, утвержденных Минфином РФ от 20.07.98 N 33н; далее - Методические указания)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 передающей стороны основные средства, переданные в безвозмездное пользование, будут учитываться на счете 01, субсчет "Основные средства, переданные в безвозмездное пользование", что будет отражено следующей записью: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01, субсчет "Основные средства, переданные в безвозмездное пользование" -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т. 01, субсчет "Основные средства в эксплуатации"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 принимающей стороны полученное в безвозмездное пользование имущество будет отражаться на отдельном забалансовом счете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смотрении вопроса о налогообложении операций по передаче имущества в безвозмездное пользование хотелось бы обратить Ваше внимание на следующие существенные моменты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ъектом обложения налогом на добавленную стоимость, согласно п. 4 инструкции Госналогслужбы РФ от 11.10.95 N 39 "О порядке исчисления и уплаты налога на добавленную стоимость" (далее - Инструкция N 39), является оборот по реализации на территории РФ товаров, выполненных работ и оказанных услуг. По договору безвозмездного пользования право собственности на пользование имуществом остается за стороной, передающей это имущество, что в бухгалтерском учете подтверждается его наличием на балансе передающей стороны (ссудодателя). Следовательно, в данном случае оборота по реализации не возникает, а значит, не возникает объекта для начисления НДС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логом на имущество в соответствии со ст. 2 Закона РФ от 13.12.91 N 2030-1 "О налоге на имущество предприятий" облагаются основные средства, находящиеся на балансе плательщика. В связи с тем что при заключении договора безвозмездного пользования передаваемое имущество продолжает числиться на балансе ссудодателя, обязанность по уплате этого налога должна быть возложена на него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отражении в бухгалтерском учете операций по безвозмездному пользованию имуществом, согласно п. 85 Методических указаний к ним применяются правила договора аренды. В соответствии с п. 68 Методических указаний амортизационные отчисления по объектам основных средств, переданным в безвозмездное пользование, должны начисляться на отдельный субсчет счета учета амортизации в корреспонденции с дебетом счета учета финансовых результатов, что отражается по дебету счета 80 "Прибыли и убытки" в корреспонденции с кредитом счета 02 "Износ основных средств"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траты по обслуживанию основных средств (помещений), переданных в безвозмездное пользование (расходы на отопление, освещение), по своей сути представляют расходы, не связанные с основным видом деятельности предприятия, и поэтому также подлежат учету в составе финансовых результатов предприятия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то касается налога на добавленную стоимость, уплаченного по расходам, связанным с обслуживанием основных средств, то в настоящее время этот вопрос налоговым законодательством не урегулирован. Пунктом 2 ст. 7 Закона РФ от 06.12.91 N 1992-1 "О налоге на добавленную стоимость" предусмотрено, что суммы НДС по приобретенным работам, услугам принимаются к зачету по мере их оплаты и отнесения на издержки производства и обращения. Так как затраты по обслуживанию имущества, переданного в безвозмездное пользование, не попадают в состав издержек производства, а учитываются в составе финансовых результатов, предприятию не представляется возможным списать суммы НДС, относящиеся к этим расходам, на расчеты с бюджетом в порядке, предусмотренном п. 2.ст. 7 Закона РФ "О налоге на добавленную стоимость". Представляется, что в такой ситуации НДС следует отнести в состав финансовых результатов как по работам, услугам, использованным на непроизводственные нужды, по которым его уплата производится за счет соответствующих источников финансирования (подп. "а" п. 20 Инструкции N 39)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бухгалтерском учете вышеописанные операции будут отражены следующим образом: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80 - Кт. 02, субсчет "Износ основных средств, переданных в безвозмездное пользование" - начислены амортизационные отчисления по имуществу, переданному в безвозмездное пользование;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80 - Кт. 76 - отражены затраты, связанные с обслуживанием имущества, переданного в безвозмездное пользование;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19 - Кт. 76 - начислен НДС по затратам;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76 - Кт. 51 - оплачены расходы по обслуживанию;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т. 80 - Кт. 19 - НДС списан на финансовые результаты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временно с этим обратите внимание, п. 15 Положения о составе затрат..., утвержденного Постановлением Правительства РФ от 05.08.92 N 552, предусматривает для целей налогообложения исчерпывающий перечень внереализационных расходов, в составе которого прочие расходы принимаются только в случае, если они связаны с получением внереализационных доходов. Соответственно амортизационные отчисления и затраты по обслуживанию основных средств, переданных в безвозмездное пользование, не будут учитываться для целей налогообложения.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Вопрос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Компании необходимо увеличить собственный капитал, как по-вашему, пройдет ли такой вариант, при котором учредители передают деньги либо бумаги в безвозмездное пользование. Как я понимаю, происходит увеличение счета 88 (активного), а пассивные счета не затронуты, т.е. собственные средства должны возрасти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ве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Использовать договор безвозмездного пользования (договор ссуды) так как Вы предлагаете нельзя. По договору безвозмездного пользования нельзя передавать деньги как средство платежа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Для пояснения и подтверждения, что это не только мое мнение приведу две цитаты: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«Ссуда в общежитии ... нередко смешивается с договором займа, но с точки зрения юридической между ними нет даже близости. По договору займа право собственности на деньги переносится с кредитора на должника, тогда как по договору ссуды право собственности на отданные в пользование вещи остается за кредитором» (Подчеркнуто мною). (Г.Ф. Шершеневич. Учебник русского гражданского права. М. Спарк, 1995, стр. 353-354)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«Объектом безвозмездного пользования (ссуды) могут быть только вещи, то есть материальные предметы, причем не любые, а лишь индивидуально определенные и непотребляемые. Весь смысл института ссуды состоит в том, что ссудополучатель по окончании срока пользования должен вернуть ссудодателю именно ту вещь, которую он получил, и в том состоянии, в котором она была ему предоставлена (с учетом нормального износа либо степени износа, определенной в договоре). Этим договор ссуды отличается от договора займа, по которому заемщик должен вернуть заимодавцу определенное количество вещей того же рода и качества либо такую же сумму денег, как он получил» (Г.Е. Авилов. Безвозмездное пользование. В:Гражданский Кодекс РФ, часть вторая. Текст, комментарии, алфавитно-предметный указатель. М. Международный центр финансово-экономического развития, 1996, стр. 358-359)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05:00Z</dcterms:created>
  <dc:creator>Сергей</dc:creator>
  <dc:description/>
  <dc:language>en-US</dc:language>
  <cp:lastModifiedBy>Андрей</cp:lastModifiedBy>
  <dcterms:modified xsi:type="dcterms:W3CDTF">2000-05-12T04:37:00Z</dcterms:modified>
  <cp:revision>9</cp:revision>
  <dc:subject/>
  <dc:title/>
</cp:coreProperties>
</file>